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 № 2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становлению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и города Орл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18 апреля 2024 № 1725</w:t>
            </w:r>
          </w:p>
          <w:p>
            <w:pPr>
              <w:pStyle w:val="Style15"/>
              <w:spacing w:before="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5"/>
        <w:spacing w:before="280" w:after="0"/>
        <w:rPr/>
      </w:pPr>
      <w:r>
        <w:rPr/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еста 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для установки стендов о мерах безопасности на воде 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в местах массового отдыха граждан</w:t>
      </w:r>
    </w:p>
    <w:p>
      <w:pPr>
        <w:pStyle w:val="Style15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установки стен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тенд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Ока в районе набережной Дубровинс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ул. Русанова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МБОУ С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одской райо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зере Светлая жиз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Ока в районе парка «Разград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Ока в районе Красного моста со стороны Завод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ерный райо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д Силика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ий райо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napToGrid w:val="false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>Водоем в районе пересечения улиц Зои Космодемьянской и Генерала Ро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/>
            </w:pPr>
            <w:r>
              <w:rPr>
                <w:sz w:val="26"/>
                <w:szCs w:val="26"/>
              </w:rPr>
              <w:t>Река Орлик в районе спортивного комплекса «Тру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а Орлик в районе ландшафтного парка Дворянское Гнезд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ш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за гор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5772" w:leader="none"/>
              </w:tabs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шт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8"/>
        <w:gridCol w:w="1122"/>
        <w:gridCol w:w="3275"/>
      </w:tblGrid>
      <w:tr>
        <w:trPr/>
        <w:tc>
          <w:tcPr>
            <w:tcW w:w="4958" w:type="dxa"/>
            <w:tcBorders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чальник управления по безопасности администрации города Орла</w:t>
            </w:r>
          </w:p>
        </w:tc>
        <w:tc>
          <w:tcPr>
            <w:tcW w:w="1122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Тар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6:00Z</dcterms:created>
  <dc:creator>user</dc:creator>
  <dc:description/>
  <cp:keywords/>
  <dc:language>en-US</dc:language>
  <cp:lastModifiedBy>Глаголева Наталия Николаевна</cp:lastModifiedBy>
  <cp:lastPrinted>2021-12-21T13:43:00Z</cp:lastPrinted>
  <dcterms:modified xsi:type="dcterms:W3CDTF">2024-05-16T06:59:00Z</dcterms:modified>
  <cp:revision>8</cp:revision>
  <dc:subject/>
  <dc:title>Приложение № 2</dc:title>
</cp:coreProperties>
</file>